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welve Basic Functions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arent Functions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1525</wp:posOffset>
                </wp:positionH>
                <wp:positionV relativeFrom="paragraph">
                  <wp:posOffset>25400</wp:posOffset>
                </wp:positionV>
                <wp:extent cx="1136650" cy="1079500"/>
                <wp:effectExtent l="635" t="0" r="0" b="0"/>
                <wp:wrapNone/>
                <wp:docPr id="1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2pt;width:89.45pt;height:84.95pt" coordorigin="7215,40" coordsize="1789,1699">
                <v:rect id="shape_0" ID="FrameHG" fillcolor="white" stroked="t" o:allowincell="f" style="position:absolute;left:7465;top:27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46" to="7465,93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46" to="8754,93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46" to="7465,93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46" to="7594,93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46" to="7723,93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46" to="7852,93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46" to="7981,93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46" to="8237,93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46" to="8367,93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46" to="8496,93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46" to="8625,93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46" to="8754,93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02" to="8153,150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78" to="8153,27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02" to="8153,150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79" to="8153,137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57" to="8153,125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34" to="8153,113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13" to="8153,101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67" to="8153,76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45" to="8153,64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22" to="8153,52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00" to="8153,40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890" to="9004,89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40" to="8110,173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0910</wp:posOffset>
                </wp:positionH>
                <wp:positionV relativeFrom="paragraph">
                  <wp:posOffset>332105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26.15pt" to="436.25pt,26.1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onstant:</w:t>
        <w:tab/>
        <w:tab/>
        <w:tab/>
        <w:tab/>
      </w:r>
      <w:r>
        <w:rPr>
          <w:b/>
          <w:sz w:val="30"/>
          <w:szCs w:val="30"/>
        </w:rPr>
        <w:object w:dxaOrig="10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9pt" filled="f" o:ole="">
            <v:imagedata r:id="rId3" o:title=""/>
          </v:shape>
          <o:OLEObject Type="Embed" ProgID="" ShapeID="ole_rId2" DrawAspect="Content" ObjectID="_1556596878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stant Function </w:t>
      </w:r>
    </w:p>
    <w:p>
      <w:pPr>
        <w:pStyle w:val="Normal"/>
        <w:rPr/>
      </w:pPr>
      <w:r>
        <w:rPr>
          <w:i/>
          <w:sz w:val="28"/>
          <w:szCs w:val="28"/>
        </w:rPr>
        <w:t xml:space="preserve">f(x) = b,  b </w:t>
      </w:r>
      <w:r>
        <w:rPr>
          <w:sz w:val="28"/>
          <w:szCs w:val="28"/>
        </w:rPr>
        <w:t xml:space="preserve">is a real numb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Special linear function)  Domain is all real numbers </w:t>
      </w:r>
    </w:p>
    <w:p>
      <w:pPr>
        <w:pStyle w:val="Normal"/>
        <w:rPr/>
      </w:pPr>
      <w:r>
        <w:rPr>
          <w:sz w:val="28"/>
          <w:szCs w:val="28"/>
        </w:rPr>
        <w:t xml:space="preserve">Range is a single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.  (Horizontal line)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1525</wp:posOffset>
                </wp:positionH>
                <wp:positionV relativeFrom="paragraph">
                  <wp:posOffset>13970</wp:posOffset>
                </wp:positionV>
                <wp:extent cx="1136650" cy="1079500"/>
                <wp:effectExtent l="635" t="635" r="0" b="0"/>
                <wp:wrapNone/>
                <wp:docPr id="3" name="HandyGraph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3" style="position:absolute;margin-left:360.75pt;margin-top:1.1pt;width:89.45pt;height:84.95pt" coordorigin="7215,22" coordsize="1789,1699">
                <v:rect id="shape_0" ID="FrameHG" fillcolor="white" stroked="t" o:allowincell="f" style="position:absolute;left:7465;top:260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28" to="7465,912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28" to="8754,912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28" to="7465,912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28" to="7594,912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28" to="7723,912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28" to="7852,912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28" to="7981,912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28" to="8237,912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28" to="8367,912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28" to="8496,912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28" to="8625,912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28" to="8754,912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484" to="8153,1484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60" to="8153,260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84" to="8153,1484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61" to="8153,1361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39" to="8153,1239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16" to="8153,1116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994" to="8153,994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49" to="8153,749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27" to="8153,627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04" to="8153,504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382" to="8153,382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872" to="9004,872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2" to="8110,1721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2500</wp:posOffset>
                </wp:positionH>
                <wp:positionV relativeFrom="paragraph">
                  <wp:posOffset>241935</wp:posOffset>
                </wp:positionV>
                <wp:extent cx="771525" cy="6191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61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9.05pt" to="435.7pt,67.75pt" stroked="t" o:allowincell="f" style="position:absolute;flip:y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dentity:</w:t>
        <w:tab/>
        <w:tab/>
        <w:tab/>
        <w:tab/>
      </w:r>
      <w:r>
        <w:rPr>
          <w:b/>
          <w:sz w:val="30"/>
          <w:szCs w:val="30"/>
        </w:rPr>
        <w:object w:dxaOrig="10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9pt" filled="f" o:ole="">
            <v:imagedata r:id="rId5" o:title=""/>
          </v:shape>
          <o:OLEObject Type="Embed" ProgID="" ShapeID="ole_rId4" DrawAspect="Content" ObjectID="_111082133" r:id="rId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ty Functio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f(x) = x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Special Linear function) Domain is the set of all real numbers </w:t>
      </w:r>
    </w:p>
    <w:p>
      <w:pPr>
        <w:pStyle w:val="Normal"/>
        <w:rPr/>
      </w:pPr>
      <w:r>
        <w:rPr>
          <w:sz w:val="28"/>
          <w:szCs w:val="28"/>
        </w:rPr>
        <w:t xml:space="preserve">Graph is a line whose slope is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 1 and th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intercept = 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ar Function</w:t>
      </w:r>
    </w:p>
    <w:p>
      <w:pPr>
        <w:pStyle w:val="Normal"/>
        <w:rPr/>
      </w:pP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mx + b,   m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>are real numbers.</w:t>
      </w:r>
    </w:p>
    <w:p>
      <w:pPr>
        <w:pStyle w:val="Normal"/>
        <w:rPr/>
      </w:pPr>
      <w:r>
        <w:rPr>
          <w:sz w:val="28"/>
          <w:szCs w:val="28"/>
        </w:rPr>
        <w:t xml:space="preserve">Domain of linear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consists of all real numbers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ncreasing if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cs="Myriad Web Pro;Corbel" w:ascii="Myriad Web Pro;Corbel" w:hAnsi="Myriad Web Pro;Corbel"/>
          <w:sz w:val="28"/>
          <w:szCs w:val="28"/>
        </w:rPr>
        <w:t xml:space="preserve">&gt; </w:t>
      </w:r>
      <w:r>
        <w:rPr>
          <w:sz w:val="28"/>
          <w:szCs w:val="28"/>
        </w:rPr>
        <w:t xml:space="preserve">0; decreasing if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cs="Myriad Web Pro;Corbel" w:ascii="Myriad Web Pro;Corbel" w:hAnsi="Myriad Web Pro;Corbel"/>
          <w:sz w:val="28"/>
          <w:szCs w:val="28"/>
        </w:rPr>
        <w:t>&lt;</w:t>
      </w:r>
      <w:r>
        <w:rPr>
          <w:sz w:val="28"/>
          <w:szCs w:val="28"/>
        </w:rPr>
        <w:t xml:space="preserve"> 0; if </w:t>
      </w:r>
      <w:r>
        <w:rPr>
          <w:i/>
          <w:sz w:val="28"/>
          <w:szCs w:val="28"/>
        </w:rPr>
        <w:t xml:space="preserve">m </w:t>
      </w:r>
      <w:r>
        <w:rPr>
          <w:sz w:val="28"/>
          <w:szCs w:val="28"/>
        </w:rPr>
        <w:t>= 0 it’s constant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1525</wp:posOffset>
                </wp:positionH>
                <wp:positionV relativeFrom="paragraph">
                  <wp:posOffset>36195</wp:posOffset>
                </wp:positionV>
                <wp:extent cx="1136650" cy="1079500"/>
                <wp:effectExtent l="635" t="635" r="0" b="0"/>
                <wp:wrapNone/>
                <wp:docPr id="5" name="HandyGraph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4" style="position:absolute;margin-left:360.75pt;margin-top:2.85pt;width:89.45pt;height:84.95pt" coordorigin="7215,57" coordsize="1789,1699">
                <v:rect id="shape_0" ID="FrameHG" fillcolor="white" stroked="t" o:allowincell="f" style="position:absolute;left:7465;top:295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63" to="7465,947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63" to="8754,947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63" to="7465,947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63" to="7594,947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63" to="7723,947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63" to="7852,947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63" to="7981,947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63" to="8237,947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63" to="8367,947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63" to="8496,947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63" to="8625,947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63" to="8754,947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19" to="8153,1519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95" to="8153,295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19" to="8153,1519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96" to="8153,1396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74" to="8153,1274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51" to="8153,1151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30" to="8153,1030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84" to="8153,784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62" to="8153,662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39" to="8153,539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17" to="8153,417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907" to="9004,907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57" to="8110,1756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3290</wp:posOffset>
                </wp:positionH>
                <wp:positionV relativeFrom="paragraph">
                  <wp:posOffset>165735</wp:posOffset>
                </wp:positionV>
                <wp:extent cx="819785" cy="409575"/>
                <wp:effectExtent l="0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09680"/>
                          <a:chOff x="0" y="0"/>
                          <a:chExt cx="819720" cy="409680"/>
                        </a:xfrm>
                      </wpg:grpSpPr>
                      <wps:wsp>
                        <wps:cNvSpPr/>
                        <wps:spPr>
                          <a:xfrm flipV="1">
                            <a:off x="410040" y="0"/>
                            <a:ext cx="40968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0968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pt;margin-top:13.05pt;width:64.45pt;height:32.2pt" coordorigin="7454,261" coordsize="1289,644">
                <v:line id="shape_0" from="8100,261" to="8744,90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454,261" to="8098,90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bsolute Value:</w:t>
        <w:tab/>
        <w:tab/>
        <w:tab/>
      </w:r>
      <w:r>
        <w:rPr>
          <w:b/>
          <w:sz w:val="30"/>
          <w:szCs w:val="30"/>
        </w:rPr>
        <w:object w:dxaOrig="11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15pt;height:19pt" filled="f" o:ole="">
            <v:imagedata r:id="rId7" o:title=""/>
          </v:shape>
          <o:OLEObject Type="Embed" ProgID="" ShapeID="ole_rId6" DrawAspect="Content" ObjectID="_1845324508" r:id="rId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bsolute Value Function </w:t>
      </w:r>
    </w:p>
    <w:p>
      <w:pPr>
        <w:pStyle w:val="Normal"/>
        <w:rPr/>
      </w:pPr>
      <w:r>
        <w:rPr>
          <w:i/>
          <w:sz w:val="28"/>
          <w:szCs w:val="28"/>
        </w:rPr>
        <w:t xml:space="preserve">f(x) = </w:t>
      </w:r>
      <w:r>
        <w:rPr>
          <w:rFonts w:cs="Myriad Web Pro;Corbel" w:ascii="Myriad Web Pro;Corbel" w:hAnsi="Myriad Web Pro;Corbel"/>
          <w:i/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rFonts w:cs="Myriad Web Pro;Corbel" w:ascii="Myriad Web Pro;Corbel" w:hAnsi="Myriad Web Pro;Corbel"/>
          <w:i/>
          <w:sz w:val="28"/>
          <w:szCs w:val="28"/>
        </w:rPr>
        <w:t>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is set of all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 is set of non-negative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cept (0,0)</w:t>
      </w:r>
    </w:p>
    <w:p>
      <w:pPr>
        <w:pStyle w:val="Normal"/>
        <w:rPr/>
      </w:pPr>
      <w:r>
        <w:rPr>
          <w:sz w:val="28"/>
          <w:szCs w:val="28"/>
        </w:rPr>
        <w:t xml:space="preserve">If x </w:t>
      </w:r>
      <w:r>
        <w:rPr>
          <w:rFonts w:cs="Myriad Web Pro;Corbel" w:ascii="Myriad Web Pro;Corbel" w:hAnsi="Myriad Web Pro;Corbel"/>
          <w:sz w:val="28"/>
          <w:szCs w:val="28"/>
        </w:rPr>
        <w:t>≥</w:t>
      </w:r>
      <w:r>
        <w:rPr>
          <w:sz w:val="28"/>
          <w:szCs w:val="28"/>
        </w:rPr>
        <w:t xml:space="preserve"> 0 then f(x) = x and graph is part of line y=x</w:t>
      </w:r>
    </w:p>
    <w:p>
      <w:pPr>
        <w:pStyle w:val="Normal"/>
        <w:rPr/>
      </w:pPr>
      <w:r>
        <w:rPr>
          <w:sz w:val="28"/>
          <w:szCs w:val="28"/>
        </w:rPr>
        <w:t xml:space="preserve">If x </w:t>
      </w:r>
      <w:r>
        <w:rPr>
          <w:rFonts w:cs="Myriad Web Pro;Corbel" w:ascii="Myriad Web Pro;Corbel" w:hAnsi="Myriad Web Pro;Corbel"/>
          <w:sz w:val="28"/>
          <w:szCs w:val="28"/>
        </w:rPr>
        <w:t>&lt;</w:t>
      </w:r>
      <w:r>
        <w:rPr>
          <w:sz w:val="28"/>
          <w:szCs w:val="28"/>
        </w:rPr>
        <w:t xml:space="preserve"> 0 then f(x) = -x and graph is part of the line y = -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ven func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reasing (-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, 0) and increasing on the interval (0,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1525</wp:posOffset>
                </wp:positionH>
                <wp:positionV relativeFrom="paragraph">
                  <wp:posOffset>58420</wp:posOffset>
                </wp:positionV>
                <wp:extent cx="1136650" cy="1079500"/>
                <wp:effectExtent l="635" t="0" r="0" b="0"/>
                <wp:wrapNone/>
                <wp:docPr id="7" name="HandyGraph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5" style="position:absolute;margin-left:360.75pt;margin-top:4.6pt;width:89.45pt;height:84.95pt" coordorigin="7215,92" coordsize="1789,1699">
                <v:rect id="shape_0" ID="FrameHG" fillcolor="white" stroked="t" o:allowincell="f" style="position:absolute;left:7465;top:330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98" to="7465,982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98" to="8754,982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98" to="7465,982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98" to="7594,982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98" to="7723,982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98" to="7852,982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98" to="7981,982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98" to="8237,982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98" to="8367,982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98" to="8496,982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98" to="8625,982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98" to="8754,982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54" to="8153,1554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330" to="8153,330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54" to="8153,1554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31" to="8153,1431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09" to="8153,1309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86" to="8153,1186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64" to="8153,1064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19" to="8153,819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97" to="8153,697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74" to="8153,574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52" to="8153,452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942" to="9004,942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92" to="8110,1791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94615" distR="114935" simplePos="0" locked="0" layoutInCell="0" allowOverlap="1" relativeHeight="30">
                <wp:simplePos x="0" y="0"/>
                <wp:positionH relativeFrom="column">
                  <wp:posOffset>4645025</wp:posOffset>
                </wp:positionH>
                <wp:positionV relativeFrom="paragraph">
                  <wp:posOffset>93345</wp:posOffset>
                </wp:positionV>
                <wp:extent cx="1003935" cy="1013460"/>
                <wp:effectExtent l="0" t="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1013400"/>
                          <a:chOff x="0" y="0"/>
                          <a:chExt cx="1004040" cy="1013400"/>
                        </a:xfrm>
                      </wpg:grpSpPr>
                      <wps:wsp>
                        <wps:cNvSpPr/>
                        <wps:spPr>
                          <a:xfrm>
                            <a:off x="578520" y="0"/>
                            <a:ext cx="4255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840">
                                <a:moveTo>
                                  <a:pt x="25" y="0"/>
                                </a:moveTo>
                                <a:cubicBezTo>
                                  <a:pt x="12" y="149"/>
                                  <a:pt x="0" y="298"/>
                                  <a:pt x="25" y="420"/>
                                </a:cubicBezTo>
                                <a:cubicBezTo>
                                  <a:pt x="50" y="542"/>
                                  <a:pt x="45" y="665"/>
                                  <a:pt x="175" y="735"/>
                                </a:cubicBezTo>
                                <a:cubicBezTo>
                                  <a:pt x="305" y="805"/>
                                  <a:pt x="703" y="823"/>
                                  <a:pt x="805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371600">
                            <a:off x="25920" y="561240"/>
                            <a:ext cx="4255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840">
                                <a:moveTo>
                                  <a:pt x="25" y="0"/>
                                </a:moveTo>
                                <a:cubicBezTo>
                                  <a:pt x="12" y="149"/>
                                  <a:pt x="0" y="298"/>
                                  <a:pt x="25" y="420"/>
                                </a:cubicBezTo>
                                <a:cubicBezTo>
                                  <a:pt x="50" y="542"/>
                                  <a:pt x="45" y="665"/>
                                  <a:pt x="175" y="735"/>
                                </a:cubicBezTo>
                                <a:cubicBezTo>
                                  <a:pt x="305" y="805"/>
                                  <a:pt x="703" y="823"/>
                                  <a:pt x="805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5pt;margin-top:7.35pt;width:77.05pt;height:80.2pt" coordorigin="7355,147" coordsize="1541,1604">
                <v:shape id="shape_0" coordsize="805,840" path="m25,0c12,149,0,298,25,420c50,542,45,665,175,735c305,805,703,823,805,840e" stroked="t" o:allowincell="f" style="position:absolute;left:8226;top:147;width:669;height:71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805,840" path="m25,0c12,149,0,298,25,420c50,542,45,665,175,735c305,805,703,823,805,840e" stroked="t" o:allowincell="f" style="position:absolute;left:7356;top:1032;width:669;height:719;flip:x;mso-wrap-style:none;v-text-anchor:middle;rotation:87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eciprocal:</w:t>
        <w:tab/>
        <w:tab/>
        <w:tab/>
      </w:r>
      <w:r>
        <w:rPr>
          <w:b/>
          <w:sz w:val="30"/>
          <w:szCs w:val="30"/>
        </w:rPr>
        <w:object w:dxaOrig="1099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7pt;height:31.65pt" filled="f" o:ole="">
            <v:imagedata r:id="rId9" o:title=""/>
          </v:shape>
          <o:OLEObject Type="Embed" ProgID="" ShapeID="ole_rId8" DrawAspect="Content" ObjectID="_1082083626" r:id="rId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iprocal Functio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f(x) = </w:t>
      </w:r>
      <w:r>
        <w:rPr>
          <w:rFonts w:eastAsia="MS Reference Specialty" w:cs="MS Reference Specialty" w:ascii="MS Reference Specialty" w:hAnsi="MS Reference Specialty"/>
          <w:i/>
          <w:sz w:val="28"/>
          <w:szCs w:val="28"/>
        </w:rPr>
        <w:t></w:t>
      </w:r>
    </w:p>
    <w:p>
      <w:pPr>
        <w:pStyle w:val="Normal"/>
        <w:rPr/>
      </w:pPr>
      <w:r>
        <w:rPr>
          <w:sz w:val="28"/>
          <w:szCs w:val="28"/>
        </w:rPr>
        <w:t>Domain is nonzero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intercepts</w:t>
      </w:r>
    </w:p>
    <w:p>
      <w:pPr>
        <w:pStyle w:val="Normal"/>
        <w:rPr/>
      </w:pPr>
      <w:r>
        <w:rPr>
          <w:sz w:val="28"/>
          <w:szCs w:val="28"/>
        </w:rPr>
        <w:t>Decreasing on intervals (-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, 0) and (0,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dd func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1525</wp:posOffset>
                </wp:positionH>
                <wp:positionV relativeFrom="paragraph">
                  <wp:posOffset>147955</wp:posOffset>
                </wp:positionV>
                <wp:extent cx="1136650" cy="1079500"/>
                <wp:effectExtent l="635" t="0" r="0" b="0"/>
                <wp:wrapNone/>
                <wp:docPr id="9" name="HandyGraph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6" style="position:absolute;margin-left:360.75pt;margin-top:11.65pt;width:89.45pt;height:84.95pt" coordorigin="7215,233" coordsize="1789,1699">
                <v:rect id="shape_0" ID="FrameHG" fillcolor="white" stroked="t" o:allowincell="f" style="position:absolute;left:7465;top:471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1039" to="7465,1123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39" to="8754,1123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1039" to="7465,1123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1039" to="7594,1123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1039" to="7723,1123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1039" to="7852,1123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1039" to="7981,1123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1039" to="8237,1123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1039" to="8367,1123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1039" to="8496,1123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1039" to="8625,1123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39" to="8754,1123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695" to="8153,1695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71" to="8153,471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695" to="8153,169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72" to="8153,1572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50" to="8153,145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27" to="8153,1327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05" to="8153,1205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960" to="8153,960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38" to="8153,838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15" to="8153,715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93" to="8153,593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1083" to="9004,1083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33" to="8110,1932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6800</wp:posOffset>
                </wp:positionH>
                <wp:positionV relativeFrom="paragraph">
                  <wp:posOffset>182880</wp:posOffset>
                </wp:positionV>
                <wp:extent cx="523240" cy="504825"/>
                <wp:effectExtent l="19050" t="635" r="190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80" cy="504720"/>
                          <a:chOff x="0" y="0"/>
                          <a:chExt cx="523080" cy="504720"/>
                        </a:xfrm>
                      </wpg:grpSpPr>
                      <wps:wsp>
                        <wps:cNvSpPr/>
                        <wps:spPr>
                          <a:xfrm>
                            <a:off x="261720" y="0"/>
                            <a:ext cx="26172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975">
                                <a:moveTo>
                                  <a:pt x="0" y="975"/>
                                </a:moveTo>
                                <a:cubicBezTo>
                                  <a:pt x="90" y="951"/>
                                  <a:pt x="180" y="928"/>
                                  <a:pt x="255" y="765"/>
                                </a:cubicBezTo>
                                <a:cubicBezTo>
                                  <a:pt x="330" y="602"/>
                                  <a:pt x="418" y="128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172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975">
                                <a:moveTo>
                                  <a:pt x="0" y="975"/>
                                </a:moveTo>
                                <a:cubicBezTo>
                                  <a:pt x="90" y="951"/>
                                  <a:pt x="180" y="928"/>
                                  <a:pt x="255" y="765"/>
                                </a:cubicBezTo>
                                <a:cubicBezTo>
                                  <a:pt x="330" y="602"/>
                                  <a:pt x="418" y="128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14.4pt;width:41.2pt;height:39.75pt" coordorigin="7680,288" coordsize="824,795">
                <v:shape id="shape_0" coordsize="450,975" path="m0,975c90,951,180,928,255,765c330,602,418,128,450,0e" stroked="t" o:allowincell="f" style="position:absolute;left:8092;top:288;width:411;height:7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0,975" path="m0,975c90,951,180,928,255,765c330,602,418,128,450,0e" stroked="t" o:allowincell="f" style="position:absolute;left:7680;top:288;width:411;height:794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0"/>
          <w:szCs w:val="30"/>
        </w:rPr>
        <w:t>Quadratic:</w:t>
        <w:tab/>
        <w:tab/>
        <w:tab/>
        <w:tab/>
      </w:r>
      <w:r>
        <w:rPr>
          <w:b/>
          <w:sz w:val="30"/>
          <w:szCs w:val="30"/>
        </w:rPr>
        <w:object w:dxaOrig="11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85pt;height:24.15pt" filled="f" o:ole="">
            <v:imagedata r:id="rId11" o:title=""/>
          </v:shape>
          <o:OLEObject Type="Embed" ProgID="" ShapeID="ole_rId10" DrawAspect="Content" ObjectID="_694260119" r:id="rId10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quare Functio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(x) = x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main is all real numbe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 is all non-negative real numbers</w:t>
      </w:r>
    </w:p>
    <w:p>
      <w:pPr>
        <w:pStyle w:val="Normal"/>
        <w:rPr/>
      </w:pPr>
      <w:r>
        <w:rPr>
          <w:sz w:val="28"/>
          <w:szCs w:val="28"/>
        </w:rPr>
        <w:t>Even Function; decreasing on (-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, 0). It is increasing on the interval (0,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8025</wp:posOffset>
                </wp:positionH>
                <wp:positionV relativeFrom="paragraph">
                  <wp:posOffset>290195</wp:posOffset>
                </wp:positionV>
                <wp:extent cx="1332230" cy="1361440"/>
                <wp:effectExtent l="254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1361520"/>
                          <a:chOff x="0" y="0"/>
                          <a:chExt cx="1332360" cy="1361520"/>
                        </a:xfrm>
                      </wpg:grpSpPr>
                      <wps:wsp>
                        <wps:cNvSpPr txBox="1"/>
                        <wps:spPr>
                          <a:xfrm>
                            <a:off x="447840" y="0"/>
                            <a:ext cx="8730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ev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899640"/>
                            <a:ext cx="8730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o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00" y="291600"/>
                            <a:ext cx="4719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49536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22.85pt;width:104.85pt;height:107.2pt" coordorigin="5115,457" coordsize="2097,21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20;top:457;width:137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ev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8;top:1874;width:137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o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2,916" to="5894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5,1606" to="5894,2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ower:</w:t>
        <w:tab/>
        <w:tab/>
        <w:tab/>
        <w:tab/>
      </w:r>
      <w:r>
        <w:rPr>
          <w:b/>
          <w:sz w:val="30"/>
          <w:szCs w:val="30"/>
        </w:rPr>
        <w:object w:dxaOrig="119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.85pt;height:20.7pt" filled="f" o:ole="">
            <v:imagedata r:id="rId13" o:title=""/>
          </v:shape>
          <o:OLEObject Type="Embed" ProgID="" ShapeID="ole_rId12" DrawAspect="Content" ObjectID="_1144188814" r:id="rId1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0860</wp:posOffset>
                </wp:positionH>
                <wp:positionV relativeFrom="paragraph">
                  <wp:posOffset>82550</wp:posOffset>
                </wp:positionV>
                <wp:extent cx="1136650" cy="1079500"/>
                <wp:effectExtent l="635" t="635" r="0" b="0"/>
                <wp:wrapNone/>
                <wp:docPr id="12" name="HandyGraph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7" style="position:absolute;margin-left:341.8pt;margin-top:6.5pt;width:89.45pt;height:84.95pt" coordorigin="6836,130" coordsize="1789,1699">
                <v:rect id="shape_0" ID="FrameHG" fillcolor="white" stroked="t" o:allowincell="f" style="position:absolute;left:7086;top:36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086,936" to="7086,102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75,936" to="8375,102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086,936" to="7086,102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15,936" to="7215,102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44,936" to="7344,102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73,936" to="7473,102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02,936" to="7602,102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9,936" to="7859,102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8,936" to="7988,102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17,936" to="8117,102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46,936" to="8246,102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75,936" to="8375,102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86,1592" to="7774,159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368" to="7774,36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1592" to="7774,159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1469" to="7774,146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1347" to="7774,134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1224" to="7774,122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1102" to="7774,1102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857" to="7774,85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735" to="7774,73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612" to="7774,61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490" to="7774,49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36,980" to="8625,98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31,130" to="7731,182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0580</wp:posOffset>
                </wp:positionH>
                <wp:positionV relativeFrom="paragraph">
                  <wp:posOffset>134620</wp:posOffset>
                </wp:positionV>
                <wp:extent cx="514985" cy="970915"/>
                <wp:effectExtent l="20955" t="635" r="2032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970920"/>
                          <a:chOff x="0" y="0"/>
                          <a:chExt cx="515160" cy="970920"/>
                        </a:xfrm>
                      </wpg:grpSpPr>
                      <wps:wsp>
                        <wps:cNvSpPr/>
                        <wps:spPr>
                          <a:xfrm>
                            <a:off x="257760" y="0"/>
                            <a:ext cx="2570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945">
                                <a:moveTo>
                                  <a:pt x="0" y="945"/>
                                </a:moveTo>
                                <a:cubicBezTo>
                                  <a:pt x="76" y="901"/>
                                  <a:pt x="152" y="858"/>
                                  <a:pt x="210" y="750"/>
                                </a:cubicBezTo>
                                <a:cubicBezTo>
                                  <a:pt x="268" y="642"/>
                                  <a:pt x="313" y="425"/>
                                  <a:pt x="345" y="300"/>
                                </a:cubicBezTo>
                                <a:cubicBezTo>
                                  <a:pt x="377" y="175"/>
                                  <a:pt x="395" y="50"/>
                                  <a:pt x="4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85280"/>
                            <a:ext cx="2570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945">
                                <a:moveTo>
                                  <a:pt x="0" y="945"/>
                                </a:moveTo>
                                <a:cubicBezTo>
                                  <a:pt x="76" y="901"/>
                                  <a:pt x="152" y="858"/>
                                  <a:pt x="210" y="750"/>
                                </a:cubicBezTo>
                                <a:cubicBezTo>
                                  <a:pt x="268" y="642"/>
                                  <a:pt x="313" y="425"/>
                                  <a:pt x="345" y="300"/>
                                </a:cubicBezTo>
                                <a:cubicBezTo>
                                  <a:pt x="377" y="175"/>
                                  <a:pt x="395" y="50"/>
                                  <a:pt x="4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5pt;margin-top:10.6pt;width:40.6pt;height:76.4pt" coordorigin="7307,212" coordsize="812,1528">
                <v:shape id="shape_0" coordsize="405,945" path="m0,945c76,901,152,858,210,750c268,642,313,425,345,300c377,175,395,50,405,0e" stroked="t" o:allowincell="f" style="position:absolute;left:7714;top:212;width:404;height:76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05,945" path="m0,945c76,901,152,858,210,750c268,642,313,425,345,300c377,175,395,50,405,0e" stroked="t" o:allowincell="f" style="position:absolute;left:7308;top:976;width:404;height:764;flip:x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0"/>
          <w:szCs w:val="30"/>
        </w:rPr>
        <w:t>Cubic:</w:t>
        <w:tab/>
        <w:tab/>
        <w:tab/>
        <w:tab/>
      </w:r>
      <w:r>
        <w:rPr>
          <w:b/>
          <w:sz w:val="30"/>
          <w:szCs w:val="30"/>
        </w:rPr>
        <w:object w:dxaOrig="117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.75pt;height:24.15pt" filled="f" o:ole="">
            <v:imagedata r:id="rId15" o:title=""/>
          </v:shape>
          <o:OLEObject Type="Embed" ProgID="" ShapeID="ole_rId14" DrawAspect="Content" ObjectID="_1039248401" r:id="rId1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be Function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i/>
          <w:sz w:val="28"/>
          <w:szCs w:val="28"/>
        </w:rPr>
        <w:t>f(x) = x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is all real numbers.  Intercept (0,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dd function  </w:t>
      </w:r>
    </w:p>
    <w:p>
      <w:pPr>
        <w:pStyle w:val="Normal"/>
        <w:rPr/>
      </w:pPr>
      <w:r>
        <w:rPr>
          <w:sz w:val="28"/>
          <w:szCs w:val="28"/>
        </w:rPr>
        <w:t>Increasing on (-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 xml:space="preserve">, 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5800</wp:posOffset>
                </wp:positionH>
                <wp:positionV relativeFrom="paragraph">
                  <wp:posOffset>-292100</wp:posOffset>
                </wp:positionV>
                <wp:extent cx="1136650" cy="1079500"/>
                <wp:effectExtent l="635" t="0" r="0" b="0"/>
                <wp:wrapNone/>
                <wp:docPr id="14" name="HandyGraph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92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9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8" style="position:absolute;margin-left:354pt;margin-top:-23pt;width:89.45pt;height:84.95pt" coordorigin="7080,-460" coordsize="1789,1699">
                <v:rect id="shape_0" ID="FrameHG" fillcolor="white" stroked="t" o:allowincell="f" style="position:absolute;left:7330;top:-221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346" to="7330,43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346" to="8619,43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346" to="7330,43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346" to="7459,43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346" to="7588,43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346" to="7717,43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346" to="7846,43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346" to="8103,43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346" to="8232,43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346" to="8361,43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346" to="8490,43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346" to="8619,43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002" to="8018,100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-221" to="8018,-221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02" to="8018,100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79" to="8018,87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57" to="8018,75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34" to="8018,63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13" to="8018,51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67" to="8018,26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45" to="8018,14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2" to="8018,2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-99" to="8018,-99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390" to="8869,39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-460" to="7975,123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6800</wp:posOffset>
                </wp:positionH>
                <wp:positionV relativeFrom="paragraph">
                  <wp:posOffset>67945</wp:posOffset>
                </wp:positionV>
                <wp:extent cx="476885" cy="358775"/>
                <wp:effectExtent l="6985" t="762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358920"/>
                          <a:chOff x="0" y="0"/>
                          <a:chExt cx="477000" cy="358920"/>
                        </a:xfrm>
                      </wpg:grpSpPr>
                      <wpg:grpSp>
                        <wpg:cNvGrpSpPr/>
                        <wpg:grpSpPr>
                          <a:xfrm>
                            <a:off x="251640" y="7488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872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5552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960" y="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640" y="23688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56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5.35pt;width:37.55pt;height:28.25pt" coordorigin="7680,107" coordsize="751,565">
                <v:group id="shape_0" style="position:absolute;left:8076;top:225;width:206;height:71">
                  <v:line id="shape_0" from="8106,263" to="8232,2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211;top:225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076;top:225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943;top:352;width:206;height:71">
                  <v:line id="shape_0" from="7973,390" to="8099,3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78;top:352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943;top:352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8225;top:107;width:206;height:71">
                  <v:line id="shape_0" from="8255,145" to="8381,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360;top:107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225;top:107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807;top:480;width:206;height:71">
                  <v:line id="shape_0" from="7837,518" to="7963,5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42;top:480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807;top:480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680;top:601;width:206;height:71">
                  <v:line id="shape_0" from="7710,639" to="7836,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815;top:601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680;top:601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sz w:val="30"/>
          <w:szCs w:val="30"/>
        </w:rPr>
        <w:t>Greatest Integer:</w:t>
        <w:tab/>
        <w:tab/>
      </w:r>
      <w:r>
        <w:rPr>
          <w:b/>
          <w:sz w:val="30"/>
          <w:szCs w:val="30"/>
        </w:rPr>
        <w:object w:dxaOrig="121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05pt;height:20.15pt" filled="f" o:ole="">
            <v:imagedata r:id="rId17" o:title=""/>
          </v:shape>
          <o:OLEObject Type="Embed" ProgID="" ShapeID="ole_rId16" DrawAspect="Content" ObjectID="_606636904" r:id="rId16"/>
        </w:object>
      </w:r>
      <w:r>
        <w:rPr>
          <w:b/>
          <w:sz w:val="30"/>
          <w:szCs w:val="30"/>
        </w:rPr>
        <w:tab/>
      </w:r>
    </w:p>
    <w:p>
      <w:pPr>
        <w:pStyle w:val="Normal"/>
        <w:rPr>
          <w:rFonts w:ascii="Myriad Web Pro;Corbel" w:hAnsi="Myriad Web Pro;Corbel" w:cs="Myriad Web Pro;Corbel"/>
          <w:b/>
          <w:b/>
          <w:sz w:val="28"/>
          <w:szCs w:val="28"/>
        </w:rPr>
      </w:pPr>
      <w:r>
        <w:rPr>
          <w:rFonts w:cs="Myriad Web Pro;Corbel" w:ascii="Myriad Web Pro;Corbel" w:hAnsi="Myriad Web Pro;Corbel"/>
          <w:b/>
          <w:sz w:val="28"/>
          <w:szCs w:val="28"/>
        </w:rPr>
        <w:t>Greatest Integer Func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f(x) =  int(x) = </w:t>
      </w:r>
      <w:r>
        <w:rPr>
          <w:sz w:val="28"/>
          <w:szCs w:val="28"/>
        </w:rPr>
        <w:t>Greatest integer less than or equal to</w:t>
      </w:r>
      <w:r>
        <w:rPr>
          <w:i/>
          <w:sz w:val="28"/>
          <w:szCs w:val="28"/>
        </w:rPr>
        <w:t xml:space="preserve"> x</w:t>
      </w:r>
    </w:p>
    <w:p>
      <w:pPr>
        <w:pStyle w:val="Normal"/>
        <w:rPr/>
      </w:pPr>
      <w:r>
        <w:rPr>
          <w:sz w:val="28"/>
          <w:szCs w:val="28"/>
        </w:rPr>
        <w:t xml:space="preserve">Some books use f(x) = </w:t>
      </w:r>
      <w:r>
        <w:rPr>
          <w:rFonts w:cs="Myriad Web Pro;Corbel" w:ascii="Myriad Web Pro;Corbel" w:hAnsi="Myriad Web Pro;Corbel"/>
          <w:sz w:val="28"/>
          <w:szCs w:val="28"/>
        </w:rPr>
        <w:t>[</w:t>
      </w:r>
      <w:r>
        <w:rPr>
          <w:sz w:val="28"/>
          <w:szCs w:val="28"/>
        </w:rPr>
        <w:t>x</w:t>
      </w:r>
      <w:r>
        <w:rPr>
          <w:rFonts w:cs="Myriad Web Pro;Corbel" w:ascii="Myriad Web Pro;Corbel" w:hAnsi="Myriad Web Pro;Corbel"/>
          <w:sz w:val="28"/>
          <w:szCs w:val="28"/>
        </w:rPr>
        <w:t xml:space="preserve">] </w:t>
      </w:r>
      <w:r>
        <w:rPr>
          <w:sz w:val="28"/>
          <w:szCs w:val="28"/>
        </w:rPr>
        <w:t>instead of int(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is all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 is the set of integ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-intercept =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is also called a step function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7335</wp:posOffset>
                </wp:positionH>
                <wp:positionV relativeFrom="paragraph">
                  <wp:posOffset>310515</wp:posOffset>
                </wp:positionV>
                <wp:extent cx="1136650" cy="1079500"/>
                <wp:effectExtent l="0" t="635" r="0" b="0"/>
                <wp:wrapNone/>
                <wp:docPr id="16" name="HandyGraph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9" style="position:absolute;margin-left:321.05pt;margin-top:24.45pt;width:89.45pt;height:84.95pt" coordorigin="6421,489" coordsize="1789,1699">
                <v:rect id="shape_0" ID="FrameHG" fillcolor="white" stroked="t" o:allowincell="f" style="position:absolute;left:6671;top:727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671,1295" to="6671,1379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60,1295" to="7960,1379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71,1295" to="6671,137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800,1295" to="6800,137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29,1295" to="6929,137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058,1295" to="7058,1379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87,1295" to="7187,137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44,1295" to="7444,137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1295" to="7573,1379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02,1295" to="7702,1379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31,1295" to="7831,1379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60,1295" to="7960,1379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71,1951" to="7359,1951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727" to="7359,727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951" to="7359,1951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828" to="7359,1828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706" to="7359,1706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583" to="7359,1583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462" to="7359,1462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216" to="7359,1216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094" to="7359,1094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971" to="7359,971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849" to="7359,849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21,1339" to="8210,1339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16,489" to="7316,2188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4655185</wp:posOffset>
                </wp:positionH>
                <wp:positionV relativeFrom="paragraph">
                  <wp:posOffset>274955</wp:posOffset>
                </wp:positionV>
                <wp:extent cx="485775" cy="180975"/>
                <wp:effectExtent l="6985" t="3302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285">
                              <a:moveTo>
                                <a:pt x="0" y="285"/>
                              </a:moveTo>
                              <a:cubicBezTo>
                                <a:pt x="22" y="238"/>
                                <a:pt x="45" y="192"/>
                                <a:pt x="135" y="150"/>
                              </a:cubicBezTo>
                              <a:cubicBezTo>
                                <a:pt x="225" y="108"/>
                                <a:pt x="435" y="55"/>
                                <a:pt x="540" y="30"/>
                              </a:cubicBezTo>
                              <a:cubicBezTo>
                                <a:pt x="645" y="5"/>
                                <a:pt x="705" y="2"/>
                                <a:pt x="76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285" path="m0,285c22,238,45,192,135,150c225,108,435,55,540,30c645,5,705,2,765,0e" stroked="t" o:allowincell="f" style="position:absolute;margin-left:366.55pt;margin-top:21.65pt;width:38.2pt;height:14.2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Square Root:</w:t>
        <w:tab/>
        <w:tab/>
      </w:r>
      <w:r>
        <w:rPr>
          <w:b/>
          <w:sz w:val="30"/>
          <w:szCs w:val="30"/>
        </w:rPr>
        <w:object w:dxaOrig="12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9pt;height:20.7pt" filled="f" o:ole="">
            <v:imagedata r:id="rId19" o:title=""/>
          </v:shape>
          <o:OLEObject Type="Embed" ProgID="" ShapeID="ole_rId18" DrawAspect="Content" ObjectID="_36314855" r:id="rId1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quare Root Function </w:t>
      </w:r>
    </w:p>
    <w:p>
      <w:pPr>
        <w:pStyle w:val="Normal"/>
        <w:rPr/>
      </w:pPr>
      <w:r>
        <w:rPr>
          <w:i/>
          <w:sz w:val="28"/>
          <w:szCs w:val="28"/>
        </w:rPr>
        <w:t xml:space="preserve">f(x) = </w:t>
      </w:r>
      <w:r>
        <w:rPr>
          <w:rFonts w:cs="MS Reference Sans Serif" w:ascii="MS Reference Sans Serif" w:hAnsi="MS Reference Sans Serif"/>
          <w:i/>
          <w:sz w:val="28"/>
          <w:szCs w:val="28"/>
        </w:rPr>
        <w:t>√</w:t>
      </w:r>
      <w:r>
        <w:rPr>
          <w:i/>
          <w:sz w:val="28"/>
          <w:szCs w:val="28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is set of non negative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cept (0,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ither odd nor ev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reasing (0,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800</wp:posOffset>
                </wp:positionH>
                <wp:positionV relativeFrom="paragraph">
                  <wp:posOffset>374650</wp:posOffset>
                </wp:positionV>
                <wp:extent cx="1136650" cy="1079500"/>
                <wp:effectExtent l="635" t="0" r="0" b="0"/>
                <wp:wrapNone/>
                <wp:docPr id="18" name="HandyGraph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10" style="position:absolute;margin-left:354pt;margin-top:29.5pt;width:89.45pt;height:84.95pt" coordorigin="7080,590" coordsize="1789,1699">
                <v:rect id="shape_0" ID="FrameHG" fillcolor="white" stroked="t" o:allowincell="f" style="position:absolute;left:7330;top:8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396" to="7330,14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396" to="8619,14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396" to="7330,14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396" to="7459,14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396" to="7588,14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396" to="7717,14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396" to="7846,14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396" to="8103,14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396" to="8232,14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396" to="8361,14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396" to="8490,14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396" to="8619,14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2052" to="8018,20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28" to="8018,8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052" to="8018,20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929" to="8018,19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807" to="8018,18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84" to="8018,16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62" to="8018,1562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17" to="8018,13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195" to="8018,11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72" to="8018,10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950" to="8018,9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440" to="8869,14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590" to="7975,22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4736465</wp:posOffset>
                </wp:positionH>
                <wp:positionV relativeFrom="paragraph">
                  <wp:posOffset>35560</wp:posOffset>
                </wp:positionV>
                <wp:extent cx="552450" cy="457200"/>
                <wp:effectExtent l="0" t="0" r="8255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80">
                              <a:moveTo>
                                <a:pt x="0" y="480"/>
                              </a:moveTo>
                              <a:cubicBezTo>
                                <a:pt x="165" y="475"/>
                                <a:pt x="330" y="470"/>
                                <a:pt x="450" y="390"/>
                              </a:cubicBezTo>
                              <a:cubicBezTo>
                                <a:pt x="570" y="310"/>
                                <a:pt x="645" y="155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80" path="m0,480c165,475,330,470,450,390c570,310,645,155,720,0e" stroked="t" o:allowincell="f" style="position:absolute;margin-left:372.95pt;margin-top:2.8pt;width:43.45pt;height:35.95pt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Exponential:</w:t>
        <w:tab/>
        <w:tab/>
        <w:tab/>
      </w:r>
      <w:r>
        <w:rPr>
          <w:b/>
          <w:sz w:val="30"/>
          <w:szCs w:val="30"/>
        </w:rPr>
        <w:object w:dxaOrig="121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1.05pt;height:20.7pt" filled="f" o:ole="">
            <v:imagedata r:id="rId21" o:title=""/>
          </v:shape>
          <o:OLEObject Type="Embed" ProgID="" ShapeID="ole_rId20" DrawAspect="Content" ObjectID="_1346491700" r:id="rId20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ponential  Functio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(x) = e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is all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 is positive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-int (0,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creasing </w:t>
      </w:r>
      <w:r>
        <w:rPr>
          <w:sz w:val="28"/>
          <w:szCs w:val="28"/>
        </w:rPr>
        <w:object w:dxaOrig="9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22pt" filled="f" o:ole="">
            <v:imagedata r:id="rId23" o:title=""/>
          </v:shape>
          <o:OLEObject Type="Embed" ProgID="" ShapeID="ole_rId22" DrawAspect="Content" ObjectID="_1169633635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ither odd nor e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5800</wp:posOffset>
                </wp:positionH>
                <wp:positionV relativeFrom="paragraph">
                  <wp:posOffset>184150</wp:posOffset>
                </wp:positionV>
                <wp:extent cx="1136650" cy="1079500"/>
                <wp:effectExtent l="635" t="635" r="0" b="0"/>
                <wp:wrapNone/>
                <wp:docPr id="20" name="HandyGraph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11" style="position:absolute;margin-left:354pt;margin-top:14.5pt;width:89.45pt;height:84.95pt" coordorigin="7080,290" coordsize="1789,1699">
                <v:rect id="shape_0" ID="FrameHG" fillcolor="white" stroked="t" o:allowincell="f" style="position:absolute;left:7330;top:5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96" to="7330,11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96" to="7330,11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96" to="7459,11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96" to="7588,11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96" to="7717,11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96" to="7846,11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96" to="8103,11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96" to="8232,11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96" to="8361,11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96" to="8490,11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28" to="8018,5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29" to="8018,16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07" to="8018,15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84" to="8018,13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63" to="8018,126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17" to="8018,10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95" to="8018,8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72" to="8018,7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50" to="8018,6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40" to="8869,11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90" to="797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98425" simplePos="0" locked="0" layoutInCell="0" allowOverlap="1" relativeHeight="41">
                <wp:simplePos x="0" y="0"/>
                <wp:positionH relativeFrom="column">
                  <wp:posOffset>5077460</wp:posOffset>
                </wp:positionH>
                <wp:positionV relativeFrom="paragraph">
                  <wp:posOffset>85090</wp:posOffset>
                </wp:positionV>
                <wp:extent cx="419100" cy="495300"/>
                <wp:effectExtent l="14605" t="2349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0800">
                          <a:off x="0" y="0"/>
                          <a:ext cx="4190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780">
                              <a:moveTo>
                                <a:pt x="0" y="780"/>
                              </a:moveTo>
                              <a:cubicBezTo>
                                <a:pt x="21" y="640"/>
                                <a:pt x="42" y="500"/>
                                <a:pt x="105" y="390"/>
                              </a:cubicBezTo>
                              <a:cubicBezTo>
                                <a:pt x="168" y="280"/>
                                <a:pt x="280" y="185"/>
                                <a:pt x="375" y="120"/>
                              </a:cubicBezTo>
                              <a:cubicBezTo>
                                <a:pt x="470" y="55"/>
                                <a:pt x="572" y="27"/>
                                <a:pt x="67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780" path="m0,780c21,640,42,500,105,390c168,280,280,185,375,120c470,55,572,27,675,0e" stroked="t" o:allowincell="f" style="position:absolute;margin-left:399.8pt;margin-top:6.7pt;width:32.95pt;height:38.95pt;mso-wrap-style:none;v-text-anchor:middle;rotation:356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Logarithmic:</w:t>
        <w:tab/>
        <w:tab/>
        <w:tab/>
      </w:r>
      <w:r>
        <w:rPr>
          <w:b/>
          <w:sz w:val="30"/>
          <w:szCs w:val="30"/>
        </w:rPr>
        <w:object w:dxaOrig="163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.8pt;height:20.15pt" filled="f" o:ole="">
            <v:imagedata r:id="rId25" o:title=""/>
          </v:shape>
          <o:OLEObject Type="Embed" ProgID="" ShapeID="ole_rId24" DrawAspect="Content" ObjectID="_797664065" r:id="rId2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tural Logarithm Functio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f(x) = ln x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is positive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 is all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creasing </w:t>
      </w:r>
      <w:r>
        <w:rPr>
          <w:sz w:val="28"/>
          <w:szCs w:val="28"/>
        </w:rPr>
        <w:object w:dxaOrig="70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24pt" filled="f" o:ole="">
            <v:imagedata r:id="rId27" o:title=""/>
          </v:shape>
          <o:OLEObject Type="Embed" ProgID="" ShapeID="ole_rId26" DrawAspect="Content" ObjectID="_1499859936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ither odd nor even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0725</wp:posOffset>
                </wp:positionH>
                <wp:positionV relativeFrom="paragraph">
                  <wp:posOffset>149225</wp:posOffset>
                </wp:positionV>
                <wp:extent cx="1041400" cy="1069975"/>
                <wp:effectExtent l="0" t="0" r="0" b="0"/>
                <wp:wrapNone/>
                <wp:docPr id="22" name="HandyGraph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69920"/>
                          <a:chOff x="0" y="0"/>
                          <a:chExt cx="1041480" cy="1069920"/>
                        </a:xfrm>
                      </wpg:grpSpPr>
                      <wps:wsp>
                        <wps:cNvSpPr/>
                        <wps:spPr>
                          <a:xfrm>
                            <a:off x="145440" y="149760"/>
                            <a:ext cx="7491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923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34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071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864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10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0"/>
                            <a:ext cx="0" cy="106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2" style="position:absolute;margin-left:356.75pt;margin-top:11.75pt;width:81.95pt;height:84.2pt" coordorigin="7135,235" coordsize="1639,1684">
                <v:rect id="shape_0" ID="FrameHG" fillcolor="white" stroked="t" o:allowincell="f" style="position:absolute;left:7364;top:471;width:1179;height:12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64,1036" to="7364,1119" ID="xMinLHG,0002002002,-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036" to="8545,1119" ID="xMaxLHG,3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64,1036" to="7364,111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1,1036" to="7561,111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8,1036" to="7758,111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51,1036" to="8151,111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8,1036" to="8348,1119" ID="xGLHG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036" to="8545,111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14,1685" to="7995,1685" ID="yMinLHG,-3,2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471" to="7995,471" ID="yMaxLHG,3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685" to="7995,168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483" to="7995,1483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280" to="7995,128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876" to="7995,876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674" to="7995,674" ID="yGLHG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471" to="7995,471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5,1078" to="8774,107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5,235" to="7955,191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681855</wp:posOffset>
                </wp:positionH>
                <wp:positionV relativeFrom="paragraph">
                  <wp:posOffset>156845</wp:posOffset>
                </wp:positionV>
                <wp:extent cx="685800" cy="283210"/>
                <wp:effectExtent l="20320" t="635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46">
                              <a:moveTo>
                                <a:pt x="0" y="203"/>
                              </a:moveTo>
                              <a:cubicBezTo>
                                <a:pt x="26" y="324"/>
                                <a:pt x="53" y="446"/>
                                <a:pt x="98" y="413"/>
                              </a:cubicBezTo>
                              <a:cubicBezTo>
                                <a:pt x="143" y="380"/>
                                <a:pt x="206" y="8"/>
                                <a:pt x="270" y="8"/>
                              </a:cubicBezTo>
                              <a:cubicBezTo>
                                <a:pt x="334" y="8"/>
                                <a:pt x="413" y="414"/>
                                <a:pt x="480" y="413"/>
                              </a:cubicBezTo>
                              <a:cubicBezTo>
                                <a:pt x="547" y="412"/>
                                <a:pt x="609" y="2"/>
                                <a:pt x="675" y="1"/>
                              </a:cubicBezTo>
                              <a:cubicBezTo>
                                <a:pt x="741" y="0"/>
                                <a:pt x="811" y="406"/>
                                <a:pt x="878" y="406"/>
                              </a:cubicBezTo>
                              <a:cubicBezTo>
                                <a:pt x="945" y="406"/>
                                <a:pt x="1046" y="68"/>
                                <a:pt x="1080" y="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46" path="m0,203c26,324,53,446,98,413c143,380,206,8,270,8c334,8,413,414,480,413c547,412,609,2,675,1c741,0,811,406,878,406c945,406,1046,68,1080,1e" stroked="t" o:allowincell="f" style="position:absolute;margin-left:368.65pt;margin-top:12.35pt;width:53.95pt;height:22.25pt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Trigonometric:</w:t>
        <w:tab/>
        <w:tab/>
      </w:r>
      <w:r>
        <w:rPr>
          <w:b/>
          <w:sz w:val="30"/>
          <w:szCs w:val="30"/>
        </w:rPr>
        <w:object w:dxaOrig="1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9pt" filled="f" o:ole="">
            <v:imagedata r:id="rId29" o:title=""/>
          </v:shape>
          <o:OLEObject Type="Embed" ProgID="" ShapeID="ole_rId28" DrawAspect="Content" ObjectID="_1384829698" r:id="rId28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0725</wp:posOffset>
                </wp:positionH>
                <wp:positionV relativeFrom="paragraph">
                  <wp:posOffset>187325</wp:posOffset>
                </wp:positionV>
                <wp:extent cx="1041400" cy="1069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69920"/>
                          <a:chOff x="0" y="0"/>
                          <a:chExt cx="1041480" cy="1069920"/>
                        </a:xfrm>
                      </wpg:grpSpPr>
                      <wps:wsp>
                        <wps:cNvSpPr/>
                        <wps:spPr>
                          <a:xfrm>
                            <a:off x="145440" y="149760"/>
                            <a:ext cx="7491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923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34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071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864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10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0"/>
                            <a:ext cx="0" cy="106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14.75pt;width:81.95pt;height:84.2pt" coordorigin="7135,295" coordsize="1639,1684">
                <v:rect id="shape_0" ID="FrameHG" fillcolor="white" stroked="t" o:allowincell="f" style="position:absolute;left:7364;top:531;width:1179;height:12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64,1096" to="7364,1179" ID="xMinLHG,0002002002,-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096" to="8545,1179" ID="xMaxLHG,3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64,1096" to="7364,117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1,1096" to="7561,117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8,1096" to="7758,117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51,1096" to="8151,117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8,1096" to="8348,1179" ID="xGLHG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096" to="8545,117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14,1745" to="7995,1745" ID="yMinLHG,-3,2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31" to="7995,531" ID="yMaxLHG,3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745" to="7995,174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543" to="7995,1543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340" to="7995,134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936" to="7995,936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734" to="7995,734" ID="yGLHG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31" to="7995,531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5,1138" to="8774,113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5,295" to="7955,197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80"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681855</wp:posOffset>
                </wp:positionH>
                <wp:positionV relativeFrom="paragraph">
                  <wp:posOffset>198755</wp:posOffset>
                </wp:positionV>
                <wp:extent cx="747395" cy="257175"/>
                <wp:effectExtent l="10795" t="6985" r="1016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73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405">
                              <a:moveTo>
                                <a:pt x="0" y="0"/>
                              </a:moveTo>
                              <a:cubicBezTo>
                                <a:pt x="72" y="202"/>
                                <a:pt x="144" y="405"/>
                                <a:pt x="210" y="405"/>
                              </a:cubicBezTo>
                              <a:cubicBezTo>
                                <a:pt x="276" y="405"/>
                                <a:pt x="333" y="0"/>
                                <a:pt x="397" y="0"/>
                              </a:cubicBezTo>
                              <a:cubicBezTo>
                                <a:pt x="461" y="0"/>
                                <a:pt x="526" y="405"/>
                                <a:pt x="592" y="405"/>
                              </a:cubicBezTo>
                              <a:cubicBezTo>
                                <a:pt x="658" y="405"/>
                                <a:pt x="729" y="0"/>
                                <a:pt x="795" y="0"/>
                              </a:cubicBezTo>
                              <a:cubicBezTo>
                                <a:pt x="861" y="0"/>
                                <a:pt x="926" y="405"/>
                                <a:pt x="990" y="405"/>
                              </a:cubicBezTo>
                              <a:cubicBezTo>
                                <a:pt x="1054" y="405"/>
                                <a:pt x="1146" y="67"/>
                                <a:pt x="1177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405" path="m0,0c72,202,144,405,210,405c276,405,333,0,397,0c461,0,526,405,592,405c658,405,729,0,795,0c861,0,926,405,990,405c1054,405,1146,67,1177,0e" stroked="t" o:allowincell="f" style="position:absolute;margin-left:368.65pt;margin-top:15.65pt;width:58.8pt;height:20.2pt;flip:y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14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.75pt;height:19pt" filled="f" o:ole="">
            <v:imagedata r:id="rId31" o:title=""/>
          </v:shape>
          <o:OLEObject Type="Embed" ProgID="" ShapeID="ole_rId30" DrawAspect="Content" ObjectID="_930925365" r:id="rId3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0725</wp:posOffset>
                </wp:positionH>
                <wp:positionV relativeFrom="paragraph">
                  <wp:posOffset>193675</wp:posOffset>
                </wp:positionV>
                <wp:extent cx="1041400" cy="10699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69920"/>
                          <a:chOff x="0" y="0"/>
                          <a:chExt cx="1041480" cy="1069920"/>
                        </a:xfrm>
                      </wpg:grpSpPr>
                      <wps:wsp>
                        <wps:cNvSpPr/>
                        <wps:spPr>
                          <a:xfrm>
                            <a:off x="145440" y="149760"/>
                            <a:ext cx="7491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923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34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071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864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10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0"/>
                            <a:ext cx="0" cy="106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15.25pt;width:81.95pt;height:84.2pt" coordorigin="7135,305" coordsize="1639,1684">
                <v:rect id="shape_0" ID="FrameHG" fillcolor="white" stroked="t" o:allowincell="f" style="position:absolute;left:7364;top:541;width:1179;height:12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64,1106" to="7364,1189" ID="xMinLHG,0002002002,-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106" to="8545,1189" ID="xMaxLHG,3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64,1106" to="7364,118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1,1106" to="7561,118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8,1106" to="7758,118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51,1106" to="8151,118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8,1106" to="8348,1189" ID="xGLHG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106" to="8545,118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14,1755" to="7995,1755" ID="yMinLHG,-3,2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41" to="7995,541" ID="yMaxLHG,3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755" to="7995,175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553" to="7995,1553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350" to="7995,135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946" to="7995,946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744" to="7995,744" ID="yGLHG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41" to="7995,541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5,1148" to="8774,114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5,305" to="795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678045</wp:posOffset>
                </wp:positionH>
                <wp:positionV relativeFrom="paragraph">
                  <wp:posOffset>209550</wp:posOffset>
                </wp:positionV>
                <wp:extent cx="749300" cy="996315"/>
                <wp:effectExtent l="17145" t="0" r="1143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996480"/>
                          <a:chOff x="0" y="0"/>
                          <a:chExt cx="749160" cy="996480"/>
                        </a:xfrm>
                      </wpg:grpSpPr>
                      <wps:wsp>
                        <wps:cNvSpPr/>
                        <wps:spPr>
                          <a:xfrm>
                            <a:off x="500400" y="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72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28880"/>
                            <a:ext cx="2145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237">
                                <a:moveTo>
                                  <a:pt x="0" y="1237"/>
                                </a:moveTo>
                                <a:cubicBezTo>
                                  <a:pt x="12" y="1044"/>
                                  <a:pt x="24" y="851"/>
                                  <a:pt x="68" y="727"/>
                                </a:cubicBezTo>
                                <a:cubicBezTo>
                                  <a:pt x="112" y="603"/>
                                  <a:pt x="218" y="616"/>
                                  <a:pt x="263" y="495"/>
                                </a:cubicBezTo>
                                <a:cubicBezTo>
                                  <a:pt x="308" y="374"/>
                                  <a:pt x="323" y="187"/>
                                  <a:pt x="33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3920"/>
                            <a:ext cx="2145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237">
                                <a:moveTo>
                                  <a:pt x="0" y="1237"/>
                                </a:moveTo>
                                <a:cubicBezTo>
                                  <a:pt x="12" y="1044"/>
                                  <a:pt x="24" y="851"/>
                                  <a:pt x="68" y="727"/>
                                </a:cubicBezTo>
                                <a:cubicBezTo>
                                  <a:pt x="112" y="603"/>
                                  <a:pt x="218" y="616"/>
                                  <a:pt x="263" y="495"/>
                                </a:cubicBezTo>
                                <a:cubicBezTo>
                                  <a:pt x="308" y="374"/>
                                  <a:pt x="323" y="187"/>
                                  <a:pt x="33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4920"/>
                            <a:ext cx="2145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237">
                                <a:moveTo>
                                  <a:pt x="0" y="1237"/>
                                </a:moveTo>
                                <a:cubicBezTo>
                                  <a:pt x="12" y="1044"/>
                                  <a:pt x="24" y="851"/>
                                  <a:pt x="68" y="727"/>
                                </a:cubicBezTo>
                                <a:cubicBezTo>
                                  <a:pt x="112" y="603"/>
                                  <a:pt x="218" y="616"/>
                                  <a:pt x="263" y="495"/>
                                </a:cubicBezTo>
                                <a:cubicBezTo>
                                  <a:pt x="308" y="374"/>
                                  <a:pt x="323" y="187"/>
                                  <a:pt x="33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35pt;margin-top:16.5pt;width:58.95pt;height:78.4pt" coordorigin="7367,330" coordsize="1179,1568">
                <v:line id="shape_0" from="8155,330" to="8155,189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547,330" to="8547,189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759,331" to="7759,189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367,331" to="7367,189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338,1237" path="m0,1237c12,1044,24,851,68,727c112,603,218,616,263,495c308,374,323,187,338,0e" stroked="t" o:allowincell="f" style="position:absolute;left:7785;top:533;width:337;height:1236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338,1237" path="m0,1237c12,1044,24,851,68,727c112,603,218,616,263,495c308,374,323,187,338,0e" stroked="t" o:allowincell="f" style="position:absolute;left:8177;top:541;width:337;height:1236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338,1237" path="m0,1237c12,1044,24,851,68,727c112,603,218,616,263,495c308,374,323,187,338,0e" stroked="t" o:allowincell="f" style="position:absolute;left:7393;top:527;width:337;height:1236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</w:r>
      <w:r>
        <w:rPr>
          <w:b/>
          <w:sz w:val="30"/>
          <w:szCs w:val="30"/>
        </w:rPr>
        <w:object w:dxaOrig="14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.1pt;height:19pt" filled="f" o:ole="">
            <v:imagedata r:id="rId33" o:title=""/>
          </v:shape>
          <o:OLEObject Type="Embed" ProgID="" ShapeID="ole_rId32" DrawAspect="Content" ObjectID="_2070903374" r:id="rId3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cewise-defined Functions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functions are defined by more than one eq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-x +1,  if -1 </w:t>
      </w:r>
      <w:r>
        <w:rPr>
          <w:rFonts w:cs="Myriad Web Pro;Corbel" w:ascii="Myriad Web Pro;Corbel" w:hAnsi="Myriad Web Pro;Corbel"/>
          <w:sz w:val="28"/>
          <w:szCs w:val="28"/>
        </w:rPr>
        <w:t>≤</w:t>
      </w:r>
      <w:r>
        <w:rPr>
          <w:sz w:val="28"/>
          <w:szCs w:val="28"/>
        </w:rPr>
        <w:t xml:space="preserve"> x </w:t>
      </w:r>
      <w:r>
        <w:rPr>
          <w:rFonts w:cs="Myriad Web Pro;Corbel" w:ascii="Myriad Web Pro;Corbel" w:hAnsi="Myriad Web Pro;Corbel"/>
          <w:sz w:val="28"/>
          <w:szCs w:val="28"/>
        </w:rPr>
        <w:t xml:space="preserve">&lt; 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>Example f(x) =         2,  if x = 1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ab/>
        <w:tab/>
        <w:tab/>
        <w:t>x²,  if x &gt;</w:t>
      </w:r>
      <w:r>
        <w:rPr>
          <w:rFonts w:cs="Myriad Web Pro;Corbel" w:ascii="Myriad Web Pro;Corbel" w:hAnsi="Myriad Web Pro;Corbel"/>
          <w:sz w:val="32"/>
          <w:szCs w:val="32"/>
        </w:rPr>
        <w:t xml:space="preserve"> 1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Discu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inuit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oundedne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ymmetry    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spacing w:before="0" w:after="200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Web Pro">
    <w:altName w:val="Corbel"/>
    <w:charset w:val="00"/>
    <w:family w:val="swiss"/>
    <w:pitch w:val="variable"/>
  </w:font>
  <w:font w:name="Euclid Symbol">
    <w:charset w:val="02"/>
    <w:family w:val="roman"/>
    <w:pitch w:val="variable"/>
  </w:font>
  <w:font w:name="MS Reference Specialty">
    <w:charset w:val="02"/>
    <w:family w:val="auto"/>
    <w:pitch w:val="variable"/>
  </w:font>
  <w:font w:name="MS Reference Sans Serif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15:00Z</dcterms:created>
  <dc:creator>Tammy Lambourne</dc:creator>
  <dc:description/>
  <cp:keywords/>
  <dc:language>en-US</dc:language>
  <cp:lastModifiedBy>Tammy Lambourne</cp:lastModifiedBy>
  <dcterms:modified xsi:type="dcterms:W3CDTF">2014-09-24T13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